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630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974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777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310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439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734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756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519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11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574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198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766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545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