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634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509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436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030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784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052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663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271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448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99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21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844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71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95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906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