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830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54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743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073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236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722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044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038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124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886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612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964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624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837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102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554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299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