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114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38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860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720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855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269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157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552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952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779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2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24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580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