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338752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080997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