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333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653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44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087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79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37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19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79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497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895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737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35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94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786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949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