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494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523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271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721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663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47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630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92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152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26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364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390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741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669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530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92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19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