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184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55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90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10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174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718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797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731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937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44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407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235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702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