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93833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22624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