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590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602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073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064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795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918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21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33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69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784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700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751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780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602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5576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