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874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078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252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320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118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132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53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808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670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32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023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19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435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320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553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24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569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