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4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17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557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922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3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680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09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750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92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73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95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929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32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