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55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666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514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745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954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335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270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981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65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690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44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130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466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914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158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