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790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156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388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88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460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939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146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727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164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84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459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5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596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72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433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6066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568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