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571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06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205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99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17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594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752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89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164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33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363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337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815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