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55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37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177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19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08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638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384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187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11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1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9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270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283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63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90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