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10178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85031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67894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59811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30270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85568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01347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93807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20661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07273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12811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01085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0226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6244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47587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54839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64660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