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635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206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97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4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6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4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45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889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21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2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044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9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795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