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299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846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87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64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823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746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887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701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28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4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329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7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552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971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99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