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6971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813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510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7973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2000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293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7539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0505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7888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3499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567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604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3542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5085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0665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305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0959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