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9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97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16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20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097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79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24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69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63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24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880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1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0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