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4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80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07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71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43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6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4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16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8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66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59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145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81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388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43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