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46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25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193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79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09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9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22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13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44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82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2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9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73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8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1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34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