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42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50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42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86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974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25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61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87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84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8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5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42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