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067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0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726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15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779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041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112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16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22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182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432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171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700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774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352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