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621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200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593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368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10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6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524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101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088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166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806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323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207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289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992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921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1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