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903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808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566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174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231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81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835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371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765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493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857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65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929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