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762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131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546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21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0762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9107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539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5234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747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1038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2464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3740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965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9402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4010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