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6685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3451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3905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5067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1336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68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4384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429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1169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4490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952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937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6318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2112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8224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9884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0648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