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503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499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349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909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048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898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913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408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102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197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02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2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427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