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400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80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997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115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303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703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933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70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254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591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420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444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72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028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765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