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1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47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7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92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9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32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42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074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8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3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876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2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7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42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38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85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