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3788893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8457417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829514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5519352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7517028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9717838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2088306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9274501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7572688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9756798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2860404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105608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5031178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