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094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795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032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576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1440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5335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3331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538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844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0869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8104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1606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8007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4520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291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