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331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30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8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926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157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765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946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06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764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328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9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75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865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93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514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94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880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