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735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945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603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311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612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810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693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340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91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649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995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797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5818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