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62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434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095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750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529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237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9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22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379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437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726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123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701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448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747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