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21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617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186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49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927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24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799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146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793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26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955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67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612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108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089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599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901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