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383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23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215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417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635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610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333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957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421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356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029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403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941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