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004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537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8588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8154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1922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8359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6896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0221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7227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9834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6516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6870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0007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670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4729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