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154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1395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957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48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49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222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332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045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670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187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393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976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545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4579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815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930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1698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