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62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1641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9940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57317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3895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0423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5661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1528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80176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2347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94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821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14737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