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644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140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000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178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508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841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479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450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649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821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25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170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123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436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710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