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91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18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41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66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74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47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74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71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5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69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3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976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40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93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4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37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