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206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715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14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09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87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952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70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512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66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1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5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20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94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