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04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791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14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44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647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911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857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45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546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778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893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924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846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66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460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