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79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10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3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26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274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052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16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44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44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0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2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89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21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68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53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51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