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60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843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384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551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439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857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875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681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916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957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253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452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031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