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6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96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1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0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2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41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74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37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15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17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699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49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14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61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