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4547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1029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7435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6121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1810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2745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2517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837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4083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4386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422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974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3157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1236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7351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7841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3815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